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по теме «What Colour?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Цвета радуг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5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распознавать и употреблять изученные лексические единицы и грамматические 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паре/группе; строить монол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цвета, картинки-противопо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. ех.2-4, р.45-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1,2, р.69-70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лексики, актуализация навыков чтения: ех.3, р.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9-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4, р.70-71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ения текста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веты на вопросы по текст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сап/can’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6, р.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держащего изуч. языковой матери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авыков говорения: ех.7,8, р.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, р.47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Hop, hop, hop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                Dancing, dancing in the bree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                   Falling, falling from the tre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9:27:00Z</dcterms:created>
  <dc:creator>1</dc:creator>
  <dc:description/>
  <cp:keywords/>
  <dc:language>en-US</dc:language>
  <cp:lastModifiedBy>1</cp:lastModifiedBy>
  <dcterms:modified xsi:type="dcterms:W3CDTF">2016-02-28T20:36:00Z</dcterms:modified>
  <cp:revision>4</cp:revision>
  <dc:subject/>
  <dc:title/>
</cp:coreProperties>
</file>